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, 15/2015), i članka 52. Statuta Grada Ivanić Grada ("Službeni glasnik" br. 02/14 i 01/18), Gradsko vijeće Grada Ivanić-Grada na svojoj  sjednici održanoj dana          2018.  godine donijelo 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 D L U K U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Grada Ivanić-Grada za 2019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Ovom Odlukom uređuje se struktura prihoda i primitaka te rashoda i izdataka Proračuna Grada Ivanić-Grada za 2019.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sastoji općeg i posebnog dijela, te Plana razvojnih program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pći dio sastoji se od Računa prihoda i rashoda, Računa financiranja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U  Računu prihoda i rashoda iskazani su prihodi poslovanja i prihodi od prodaje nefinancijske imovine, te rashodi poslovanja i rashodi za nabavu nefinancijske imov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Planu razvojnih programa iskazani su planirani rashodi Proračuna vezani uz provođenje investicija, davanje kapitalnih pomoći i donacija za razdoblje 2019. -2021. godine, razrađeni po pojedinim programima proračunskih korisnika, po godinama u kojima će rashodi za programe teretiti proračune slijedećih godina i po izvorima financiranja za cjelovitu izvedbu programa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redstva Proračuna osiguravaju se proračunskim korisnicima u Posebnom dijelu Proračuna i to: - gradskim tijelima, Pučkom otvorenom  učilištu, Dječjem vrtiću Ivanić-Grad, Vatrogasnoj postrojbi Ivanić-Grad, Gradskom muzeju, Gradskoj knjižnici i Visoka škol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razdjela 001 Glava 01, 02, 03,  04, 05 i 06 osigurana su sredstva za rashode tijela gradske uprave po pojedinim programima, projektima i aktivnostima, te sredstva za proračunske korisnik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I IZVRŠAVANJE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4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oračunski korisnici odgovorni su za naplatu prihoda i primitka iz svoje nadležnosti, i za izvršavanje rashoda i izdataka u skladu sa namjenama. 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plaćeni i preneseni, a manje planirani namjenski primici od zaduživanja, mogu se izvršavati iznad iznosa utvrđenih u Proračunu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mjenski prihodi i primici koji ne budu iskorišteni u ovoj proračunskoj godini prenose se u narednu godinu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izvršava, korisnicima proračuna na temelju mjesečnih dodjela sa računa gradskog proračuna. Dodjela sredstava vršiti će se sukladno njihovim financijskim planovima, odnosno zahtjevima,  sukladno raspoloživim sredstvima.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hr-HR"/>
        </w:rPr>
        <w:t>Za planiranje i izvršavanje Proračuna u cjelini odgovoran je Gradonačelnik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  <w:lang w:val="hr-HR"/>
        </w:rPr>
        <w:t>III PRORAČUNSKA ZALIHA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proračunske zalihe u 2019. godini iznose 250.000,00 kuna. O korištenju sredstava proračunske zalihe u cijelosti gradonačelnik. Sredstva proračunske zalihe ne mogu se koristiti za pozajmic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Gradonačelnik izvještava Gradsko vijeće o korištenju proračunske zalihe u svojim polugodišnjim izvještajima o radu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V PRIHODI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8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WWTijeloteksta21"/>
        <w:ind w:left="0" w:firstLine="709"/>
        <w:jc w:val="both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 xml:space="preserve">Vlastiti prihodi proračunskih korisnika su svi prihodi i primici koje ostvaruju obavljanjem osnovne i ostalih djelatnosti, te donacij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Nadležni upravni odjel za društvene djelatnosti nadzire ostvarenje i trošenje tih priho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plaćeni,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 ZADUŽIVANJE, JAMST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9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sko vijeće na prijedlog Gradonačelnik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Tekuće otplate glavnice duga Grada; glavnice i kamate iskazane su u Razdjelu 002 Upravni odjel za financije, gospodarstvo, komunalno gospodarstvo i prostorno planiranj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dan 01.01.2019 godine Gradu Ivanić- neotplaćena glavnica po kreditu iz 2012. godine o ADIKO banke (bivše HYPO Alpe Adria bank) 8.522.229,59</w:t>
      </w:r>
      <w:r>
        <w:rPr>
          <w:rFonts w:cs="Arial" w:ascii="Arial" w:hAnsi="Arial"/>
          <w:color w:val="FF0000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 kun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 dan 01.01.2019 godine, kredit HBORa iz 2016. godine, neotplaćena glavnica po kreditu iznosi   13.462.878,16 kuna odnosno 1.797.591,23 Eura.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redit HBORa u 2019, ne dolazi na naplatu, jer se očekuje dovršenje izgradnje Sportske dvorane u Posavskim Bregima do 01.01.2019. godine iskorišteno je 2.534.664,47 kun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2019. godini očekuje se iznos od 1.038.000,00 kuna kreditnih sredstava za projekte energetske učinkovitosti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I  ISPLATA SREDSTAVA IZ PRORAČUN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1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Drugačiji način korištenja sredstava može odrediti Gradonačelnik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onačelnik može isplatiti sredstva do visine 250.000,00 kuna, temeljem Odluk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Članak 13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Sredstva za financiranje javnih potreba komunalnog gospodarstva u Razdjelu 002. raspoređivat će se na temelju Programa gradnje objekata i uređaja komunalne infrastrukture za 2019. godinu, a u visini ostvarenih priho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4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II PRIMJENA PRORAČUNSKOG RAČUNOVODSTVA; FINANCIJSKO RAČUNOVODSTVENA KONTROLA I IZVJEŠTAVANJ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8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9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Gradonačelnik obvezan je izvijestiti Gradsko vijeće Grada Ivanić Grada o izvršenju Proračuna za prvih šest mjeseci 2019. godine do 15. rujna 2019.. godin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VIII  UPRAVLJANJE FINANCIJSKOM I NEFINANCIJSKOM DUGOTRAJNOM IMOVINO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0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Raspoloživim novčanim sredstvima na računu Proračuna upravlja Gradonačelnik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položiva  novčana sredstva mogu se oročavati kod poslovne banke poštujući načela sigurnosti i likvidnosti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luku o oročavanju donosi Gradonačelnik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od upravljanja raspoloživim novčanim sredstvima prihodi su Proračuna. Novčana sredstva iz stavka 1. ovog članka mogu se ulagati samo s povratom do 31. prosinca 2019. god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efinancijskom dugotrajnom imovinom Grada upravljaju tijela gradske uprave te pravne osobe kojima je Grad osnivač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IX ODGODA PLAĆANJA I OBROČNA OTPLATA DUGA TE OTPIS ILI DJELOMIČAN OTPIS POTRAŽIVANJ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2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ukladno Uredbi o kriterijima, mjerilima i postupku za odgodu plaćanja, obročnu otplatu duga, te prodaju, otpis ili djelomičan otpis potraživanja (NN 76/12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cs="Arial" w:ascii="Arial" w:hAnsi="Arial"/>
          <w:sz w:val="24"/>
          <w:szCs w:val="24"/>
          <w:lang w:val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X URAVNOTEŽENJE PRORAČUNA I PRERASPODJEL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Ako se primjenom privremenih mjera ne uravnoteži  Proračun, njegovo uravnoteženje, odnosno preraspodjelu između proračunskih korisnika utvrditi će Gradsko vijeće, izmjenama i dopunama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4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O izvršenim  preraspodjelama Gradonačelnik izvještava Gradsko vijeće prilikom podnošenja polugodišnjeg i godišnjeg izvještaja o izvršenj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 se izvršava od 1. siječnja do 31. prosinca 2019. godin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amo napaćeni prihodi u kalendarskoj godini priznaju se kao prihodi Proračuna za 2019. godin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Rashodi za koje je nastala obaveza u 2019. godini rashodi su proračuna za 2019. godinu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 namjeni viška prihoda odnosno pokriću manjka prihoda iz prethodne godine odlučuje Gradsko vijeć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hr-HR"/>
        </w:rPr>
        <w:t>XI ZAVRŠN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va Odluka stupa na snagu danom donošenja, primjenjuje se od 01. siječnja 2019. godine, a objavit će se u Službenom glasniku Grada Ivanić Grad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lasa :      </w:t>
        <w:tab/>
        <w:tab/>
        <w:tab/>
        <w:tab/>
        <w:tab/>
        <w:tab/>
        <w:tab/>
        <w:tab/>
        <w:t>Predsjednik Gradskog  vijeć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Ur.broj:  </w:t>
        <w:tab/>
        <w:tab/>
        <w:t xml:space="preserve">    </w:t>
        <w:tab/>
        <w:t xml:space="preserve"> </w:t>
        <w:tab/>
        <w:tab/>
        <w:tab/>
        <w:t xml:space="preserve">            </w:t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U Ivanić Gradu,        2018.  </w:t>
        <w:tab/>
        <w:tab/>
        <w:tab/>
        <w:tab/>
        <w:tab/>
        <w:t xml:space="preserve">Željko Pongrac, pravnik kriminalist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ab/>
        <w:t xml:space="preserve">                                                                </w:t>
        <w:tab/>
        <w:tab/>
        <w:t xml:space="preserve">       </w:t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0:00Z</dcterms:created>
  <dc:creator>*</dc:creator>
  <dc:description/>
  <cp:keywords/>
  <dc:language>en-US</dc:language>
  <cp:lastModifiedBy>Laura Vostinic</cp:lastModifiedBy>
  <cp:lastPrinted>2007-12-10T11:50:00Z</cp:lastPrinted>
  <dcterms:modified xsi:type="dcterms:W3CDTF">2018-12-13T12:07:00Z</dcterms:modified>
  <cp:revision>15</cp:revision>
  <dc:subject/>
  <dc:title>REPUBLIKA HRVATSKA</dc:title>
</cp:coreProperties>
</file>